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_a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0 oder 2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0 oder 2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0 oder 2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 oder 2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208874987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_all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